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83004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86399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120166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76487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