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6822961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2954024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69453434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2642139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