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media/image6.emf" ContentType="image/x-emf"/>
  <Override PartName="/word/media/image7.emf" ContentType="image/x-e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5.</w:t>
        <w:tab/>
        <w:t>Óäàëåííûé ïðîãðàììíûé ìîäóëü ïðîòîêîëà SDLC/SNA remote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5.1.</w:t>
        <w:tab/>
        <w:t>Îáùåå îïèñàíèå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Óäàëåííûé ïðîãðàììíûé ìîäóëü ïðîòîêîëà SDLC/SNA  äàåò âîçìîæíîñòü êàæäîìó îêîíå÷íîìó îáîðóäîâàíèþ (áëîêó óïðàâëåíèÿ SNA) ñ èíòåðôåéñîì ïðîòîêîëà SDLC ïîäêëþ÷àòüñÿ ê ñåòè Õ.25. Êîãäà êëàñòåðíûå áëîêè ïîêàçàíû â ëîãè÷åñêîì êàíàëå ñåòè Õ.25, äëÿ êàæäîãî êëàñòåðíîãî áëîêà íåîáõîäèì ôèçè÷åñêèé ïîðò. Ïåðåäà÷à äàííûõ ê õîñòó ñêðûòà äëÿ ïîëüçîâàòåëÿ. Ïðîöåäóðà ñîåäèíåíèÿ LLC (PSH) èëè QLLC ïîääåðæèâàåòñÿ ñîîòâåòñòâóþùèìè êîíôèãóðàöèÿìè (ñì. îïèñàíèå ïàðàìåòðîâ)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5.2.</w:t>
        <w:tab/>
        <w:t>Ïîäêëþ÷åíèå ê õîñòó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îäêëþ÷åíèå ê õîñòó ìîæåò âûïîëíÿòüñÿ ïîñðåäñòâîì àâòîìàòè÷åñêîãî ïåðåêëþ÷åíèÿ, áëàãîäàðÿ èíòåðôåéñó îêîíå÷íîãî îáîðóäîâàíèÿ èëè îïðåäåëåííîé ïðîöåäóðå êîäîâîãî âûçîâà èç ìîíèòîðà SNA. Âî âðåìÿ àâòîìàòè÷åñêîãî ïîäêëþ÷åíèÿ óñòàíàâëèâàþòñÿ ïàðàìåòðû AC: è AD: (ñì. îïèñàíèå ïàðàìåòðîâ), çàòåì, ïîñëå âêëþ÷åíèÿ îêîíå÷íîãî îáîðóäîâàíèÿ îáîðóäîâàíèÿ (DTR:UP) âûïîëíÿåòñÿ àâòîìàòè÷åñêèé âûçîâ ïî êîäó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 âûáîðå ÷åðåç ìîíèòîð SNA (ïàðàìåòðà AC:NO è AD:NO) è ïðè âêëþ÷åíèè êëàñòåðíîãî áëîêà (áëîêà óïðàâëåíèÿ), íà ìîíèòîðå SNA ïîÿâëÿåòñÿ çàïðîñ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TDT-SNA-SERVICE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îëüçîâàòåëÿ ïðîñÿò ââåñòè àäðåñ ñåòè, ñîîòâåòñòâóþùèé íîìåðó ñåòè Datex-P. Ââîä çàâåðøàåòñÿ íàáîðîì ñ êëàâèàòóðû êëþ÷à "Data release". Ïîñëå ÷åãî ïðîèñõîäèò ïîäêëþ÷åíèå, è ïîëüçîâàòåëü ïîëó÷àåò ñ õîñòà ïåðâîå ñîîáùåíèå.</w:t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5.3.</w:t>
        <w:tab/>
        <w:t xml:space="preserve">Êîíôèãóðàöèÿ óäàëåííîãî ïðîãðàììíîãî ìîäóëÿ ïðîòîêîëà </w:t>
        <w:tab/>
        <w:t>SDLC/SNA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Ñóùåñòâóþò äâà ñïîñîáà êîíôèãóðàöèè óäàëåííîãî ïðîãðàììíîãî ìîäóëÿ ïðîòîêîëà SDLC/SNA: Ïåðâàÿ: ÷åðåç ñåòü Õ.25 íåïîñðåäñòâåííî äîñòóïîì ê ýëåìåíòó ìîíèòîðà SNA; âòîðàÿ: ÷åðåç àñèíõðîííûé ïîðò óäàëåííîãî ïðîöåññîðà ïðè èñïîëüçîâàíèè DCC (êàíàëà ïåðåäà÷è äàííûõ)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Åñëè ýëåìåíò ìîíèòîðà SNA ðåàãèðóåò íà çàïðîñ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TDT SNA SERVICE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âñåãäà ïðè AC:NO), òîãäà ïðè èñïîëüçîâàíèè êîìàíäíîãî ÿçûêà ñðàçó æå âûïîëíÿåòñÿ êîíôèãóðàöèÿ ïðîãðàììíîãî ìîäóëÿ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ÂÍÈÌÀÍÈÅ: Ââîä êîìàíäû "DISPLAY" îòíîñèòñÿ êî âñåì ïîðòàì, ñ öåëüþ ïðèîñòàíîâèòü èõ ðåàêöèþ, ïîñêîëüêó ëèñò ïàìÿòè ìîíèòîðà (òî åñòü D_P_PO:A) äîëæåí áûòü àííóëèðîâàí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Äëÿ êîíôèãóðàöèè ÷åðåç ñåòü Õ.25 òðåáóåòñÿ àñèíõðîííûé òåðìèíàë è ÑÐÏ (ñðåäñòâî ñáîðêè/ðàçáîðêè ïàêåòîâ) (òî åñòü îäèí ñáîðùèê/ðàçáîðùèê ïàêåòîâ ñ ïðîãðàììíûì ìîäóëåì ïðîòîêîëà Õ.3). Ïîäêëþ÷åíèå ê ïðîòîêîëüíîìó êîíâåðòîðó (ïðåîáðàçîâàòåëþ) è, ñîîòâåòñòâåííî ê åãî óäàëåííîìó ïðîöåññîðó, îñóùåñòâëÿåòñÿ ÷åðåç ïîëå äàííûõ ïîëüçîâàòåëÿ. Ïðè çíà÷åíèè "RP" â ïîëå äàííûõ ïîëüçîâàòåëÿ, Âàø âûçîâ íàïðàâëÿåòñÿ â ëîãè÷åñêèé ïîðò óäàëåííîãî ïðîöåññîðà, ñîîòâåòñòâåííî â óäàëåííûé ïîðò (ñì.ãëàâó “Óäàëåííûé ïðîöåññîð”)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ð ïîäêëþ÷åíèÿ ê óäàëåííîìó ïîðòó: (Â äàííîì ïðèìåðå èñïîëüçóåòñÿ àñèíõðîííûé ÏÀÄ ôèðìû Ò.D.T.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ÒDT-SERVICE/04:45471112345-R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îòîêîëüíûé êîíâåðòîð ðåàãèðóåò íà êîìàíäó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REMOTE  SERVICE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Òåïåðü ïðîòîêîëüíûé êîíâåðòîð ìîæíî êîíôèãóðèðîâàòü êîìàíäíûì ÿçûêîì. Ïåðåä íà÷àëîì êîíôèãóðàöèè ïðîãðàììíîãî ìîäóëÿ íåîáõîäèìî îïðåäåëèòü ñëåäóþùèå ïàðàìåòðû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- Link procedure PSH or QLLC (ïîòðåáóåòñÿ ïðè ðàáîòå â õîñòå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 xml:space="preserve">- Bit coding NRZ or NRZI. Ýòîò ïàðàìåòð ÷àñòî êîíôèãóðèðóåòñÿ â êëàñòåðíîì áëîêå </w:t>
        <w:tab/>
        <w:t xml:space="preserve">  è çàâèñèò îò êîäèðîâàíèÿ áèò õîñòå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- CU adress, ñîîòâåòñòâóþùèé ïîñëåäóþùåìó àäðåñó ñòàíöèè SDLC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Íèæåñëåäóþùåå ÿâëÿåòñÿ îïèñàíèåì âñåõ ïàðàìåòðîâ è çíà÷åíèé, âëèÿþùèõ íà ðàáîòó ïðîòîêîëüíîãî êîíâåðòîðà îêîíå÷íîãî îáîðóäîâàíèÿ SDLC/SNA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SET PARAMETER (óñòàíîâèòü ïàðàìåòåð)</w:t>
        <w:tab/>
        <w:tab/>
        <w:t>S_P_PO:n&lt;Parameter&gt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DISPLAY PARAMETER (îòîáðàçèòü ïàðàìåòåð)</w:t>
        <w:tab/>
        <w:t>D_P_PO:n</w:t>
        <w:tab/>
        <w:tab/>
        <w:t xml:space="preserve">      (A=âñåì ïîðòàì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ð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REMOTE SERVICE: D_P_PO:04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O:04</w:t>
        <w:tab/>
        <w:t>ALARM:00000000</w:t>
        <w:tab/>
        <w:t>RA:NO</w:t>
        <w:tab/>
        <w:t>CA:NO</w:t>
        <w:tab/>
        <w:t>SUB:NO</w:t>
        <w:tab/>
        <w:t>SP:9600</w:t>
        <w:tab/>
        <w:t>RT:DGUS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CU:FF</w:t>
        <w:tab/>
        <w:t>IT:3</w:t>
        <w:tab/>
        <w:t>T1:3</w:t>
        <w:tab/>
        <w:t>N2:10</w:t>
        <w:tab/>
        <w:t>RTY:0</w:t>
        <w:tab/>
        <w:t>AC:NO</w:t>
        <w:tab/>
        <w:t>AD:NO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LLC:YES</w:t>
        <w:tab/>
        <w:t>NRZ:YES</w:t>
        <w:tab/>
        <w:t>DD:50</w:t>
        <w:tab/>
        <w:t>DT:0</w:t>
        <w:tab/>
        <w:t>CO:NO</w:t>
        <w:tab/>
        <w:t>XID:NO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TRACE:FF</w:t>
        <w:tab/>
        <w:tab/>
        <w:t>LU:02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Ðàçìåðû îòîáðàæåííûõ ïàðàìåòðîâ ïîêàçûâàþò çíà÷åíèÿ, óñòàíîâëåííûå ïî óìîë÷àíèþ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Îïèñàíèå âñåõ ïàðàìåòðîâ è çíà÷åíèé ïðîãðàììíûõ ìîäóëåé SDLC/SNA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699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1307"/>
        <w:gridCol w:w="819"/>
        <w:gridCol w:w="850"/>
        <w:gridCol w:w="851"/>
        <w:gridCol w:w="2062"/>
      </w:tblGrid>
      <w:tr>
        <w:trPr/>
        <w:tc>
          <w:tcPr>
            <w:tcW w:w="1101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Ïàðàìåòð</w:t>
            </w:r>
          </w:p>
        </w:tc>
        <w:tc>
          <w:tcPr>
            <w:tcW w:w="1307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Çíà÷åíèå</w:t>
            </w:r>
          </w:p>
        </w:tc>
        <w:tc>
          <w:tcPr>
            <w:tcW w:w="4582" w:type="dxa"/>
            <w:gridSpan w:val="4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Îïèñàíèå</w:t>
            </w:r>
          </w:p>
        </w:tc>
      </w:tr>
      <w:tr>
        <w:trPr/>
        <w:tc>
          <w:tcPr>
            <w:tcW w:w="1101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LARM:</w:t>
            </w:r>
          </w:p>
        </w:tc>
        <w:tc>
          <w:tcPr>
            <w:tcW w:w="1307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000</w:t>
            </w:r>
          </w:p>
        </w:tc>
        <w:tc>
          <w:tcPr>
            <w:tcW w:w="4582" w:type="dxa"/>
            <w:gridSpan w:val="4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ÎØÈÁÊÀ (Alarm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Óñòàíàâëèâàÿ ðàçëè÷íûå áèòû â 1 èëè â 0 ìîæíî îïðåäåëèòü, áóäåò ñîîáùåíèå îá îøèáêå ïîñûëàòüñÿ â ñèñòåìó óïðàâëåíèÿ ñåòüþ èëè íåò.</w:t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ðè áèòå “1” = ñîîáùåíèå ïîñûëàåòñÿ</w:t>
              <w:br/>
              <w:t>Ïðè áèòå “0” = ñîîáùåíèå íå ïîñûëàåòñÿ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vertAlign w:val="superscript"/>
              </w:rPr>
              <w:t>7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vertAlign w:val="superscript"/>
              </w:rPr>
              <w:t>6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vertAlign w:val="superscript"/>
              </w:rPr>
              <w:t>5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vertAlign w:val="superscript"/>
              </w:rPr>
              <w:t>4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vertAlign w:val="superscript"/>
              </w:rPr>
              <w:t>3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vertAlign w:val="superscript"/>
              </w:rPr>
              <w:t>1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vertAlign w:val="superscript"/>
              </w:rPr>
              <w:t>0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Áèò 7 - óñòàíîâêà/ðàçðûâ ñîåäèíåíèÿ</w:t>
              <w:br/>
              <w:t>Áèò 6 - ïàêåò î÷èñòêè</w:t>
              <w:br/>
              <w:t>Áèò 5 - íåîæèäàåìûé ôðåéì SDLC</w:t>
              <w:br/>
              <w:t>Áèò 4 - çàïðîñ îò NPSI</w:t>
              <w:br/>
              <w:t>Áèò 3 - íå èñïîëüçóåòñÿ</w:t>
              <w:br/>
              <w:t>Áèò 2 - îøèáêà íà ëèíèè</w:t>
              <w:br/>
              <w:t>Áèò 1 - ëèìèò îøèáêè</w:t>
              <w:br/>
              <w:t>Áèò 0 - ëèìèò îøèáêè</w:t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07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19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Áèò 1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Áèò 0</w:t>
            </w:r>
          </w:p>
        </w:tc>
        <w:tc>
          <w:tcPr>
            <w:tcW w:w="85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0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1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  <w:br/>
              <w:t>0</w:t>
              <w:br/>
              <w:t>1</w:t>
              <w:br/>
              <w:t>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  <w:br/>
              <w:t>1</w:t>
              <w:br/>
              <w:t>0</w:t>
              <w:br/>
              <w:t>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 %</w:t>
              <w:br/>
              <w:t>1,0 %</w:t>
              <w:br/>
              <w:t>5,0 %</w:t>
              <w:br/>
              <w:t>10,0 %</w:t>
            </w:r>
          </w:p>
        </w:tc>
        <w:tc>
          <w:tcPr>
            <w:tcW w:w="20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07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582" w:type="dxa"/>
            <w:gridSpan w:val="4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ðè áèòå 2 îøèáêà íà ëèíèè íå ñîåäèíÿåòñÿ ñ áèòîì 1 è áèòîì 0. Åñëè êîëè÷åñòâî îøèáîê íà ëèíèè ïðåâûøàåò ïðîöåíòíîå çíà÷åíèå, óñòàíîâëåííîå áèòîì 0 èëè áèòîì 1, òîãäà ñîîáùåíèå îá îøèáêå ïîñûëàåòñÿ ê óïðàâëåíèþ ñåòè NetMACS. Îøèáêè ëèíèè ïîíèìàþòñÿ êàê àâàðèéíîå çàâåðøåíèå (ïîñëàííûõ è ïîëó÷åííûõ) îøèáî÷íûõ ÊÏÊ è îòêàçû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RA:</w:t>
            </w:r>
          </w:p>
        </w:tc>
        <w:tc>
          <w:tcPr>
            <w:tcW w:w="1307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/N</w:t>
            </w:r>
          </w:p>
        </w:tc>
        <w:tc>
          <w:tcPr>
            <w:tcW w:w="4582" w:type="dxa"/>
            <w:gridSpan w:val="4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ÐÀÇÐÅØÅÍÈÅ ÍÀ ÐÅÂÅÐÑÈÂÍÓÞ ÎÏËÀÒÓ (Reverse Charging Acceptence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Â ñëó÷àå “N” âõîäÿùèå âûçîâû ñ ïàðàìåòðîì òåõíè÷åñêîé âîçìîæíîñòè “Ðåâåðñèâíàÿ îïëàòà” íå ïðèíèìàþòñÿ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A:</w:t>
            </w:r>
          </w:p>
        </w:tc>
        <w:tc>
          <w:tcPr>
            <w:tcW w:w="1307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/N</w:t>
            </w:r>
          </w:p>
        </w:tc>
        <w:tc>
          <w:tcPr>
            <w:tcW w:w="4582" w:type="dxa"/>
            <w:gridSpan w:val="4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ÐÀÇÐÅØÅÍÈÅ ÍÀ ÂÛÇÎÂ (Call Acceptance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Åñëè çàäàíî “Y”, òî ïðèíèìàþòñÿ òîëüêî âûçûâàþùèå íîìåðà ïîðòà, îïðåäåëåííûå â ñîîòâåòñòâóþùåé òàáëèöå àäðåñîâ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UB:</w:t>
            </w:r>
          </w:p>
        </w:tc>
        <w:tc>
          <w:tcPr>
            <w:tcW w:w="1307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/nnn</w:t>
            </w:r>
          </w:p>
        </w:tc>
        <w:tc>
          <w:tcPr>
            <w:tcW w:w="4582" w:type="dxa"/>
            <w:gridSpan w:val="4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ÄÎÏÎËÍÅÍÈÅ ÏÎÄÀÄÐÅÑÀ (Append Subaddress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àðàìåòð SUB: ìîæíî çàíèìàòü 1-3 öèôðàìè ïîäàäðåñà. Ýòîò ïîäàäðåñ äîïîëíÿåòñÿ â ïàêåòå “Çàïðîñ âûçîâà” äî àäðåñà ñåòè è êîíôèãóðèðóåòñÿ ïàðàìåòðîì NID: â ïðîãðàììíîì ìîäóëå óäàëåííîãî ïðîöåññîðà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P:</w:t>
            </w:r>
          </w:p>
        </w:tc>
        <w:tc>
          <w:tcPr>
            <w:tcW w:w="1307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XT/50-64 000</w:t>
            </w:r>
          </w:p>
        </w:tc>
        <w:tc>
          <w:tcPr>
            <w:tcW w:w="4582" w:type="dxa"/>
            <w:gridSpan w:val="4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ÑÊÎÐÎÑÒÜ (Speed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ðè ïàðàìåòðå SP:EXT ïðîãðàììíûé ìîäóëü íå îáåñïå÷èâàåò “ñèíõðîíèçàöèþ”, åå îáåñïå÷èâàåò îêîíå÷íîå îáîðóäîâàíèå. Âîçìîæíûå ðåêîíôèãóðèðóåìûå ñêîðîñòè: 50, 100, 150, 300, 600, 1200, 2400, 4800, 9600, 19200, 38400, 48000, 64000 áèò/ñåê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RT:</w:t>
            </w:r>
          </w:p>
        </w:tc>
        <w:tc>
          <w:tcPr>
            <w:tcW w:w="1307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, G, U, S, F</w:t>
            </w:r>
          </w:p>
        </w:tc>
        <w:tc>
          <w:tcPr>
            <w:tcW w:w="4582" w:type="dxa"/>
            <w:gridSpan w:val="4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ÊÐÈÒÅÐÈÉ ÌÀÐØÐÓÒÈÇÀÖÈÈ (Routing Criterion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àðàìåòð îïðåäåëÿåò ïîñëåäîâàòåëüíîñòü êðèòåðèÿ ìàðøðóòèçàöèè è îáåñïå÷èâàåò ïîðÿäîê ðàáîòû ïî òàáëèöå ìàðøðóòèçàöèè. Ïðè ââîäå D, G, U, S, F äëÿ ïàðàìåòðà RT: ïðîèçâîäèòñÿ ïîèñê â òàáëèöå ìàðøðóòèçàöèè ñ ïàðàìåòðà PR:0 äëÿ âñåõ ìàðøðóòîâ D. Åñëè ñîîòâåòñòâèå íå íàéäåíî, ïðîèçâîäèòñÿ íîâûé ïîèñê, íî òåïåðü äëÿ âñåõ ìàðøðóòîâ G, è ò.ä. (ñì. ãë. “Ìàðøðóòèçàöèÿ”)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U:</w:t>
            </w:r>
          </w:p>
        </w:tc>
        <w:tc>
          <w:tcPr>
            <w:tcW w:w="1307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...FF</w:t>
            </w:r>
          </w:p>
        </w:tc>
        <w:tc>
          <w:tcPr>
            <w:tcW w:w="4582" w:type="dxa"/>
            <w:gridSpan w:val="4"/>
            <w:tcBorders/>
          </w:tcPr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ÀÄÐÅÑ ÑÒÀÍÖÈÈ SDLC (SDLC Station Address)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Àäðåñ ñòàíöèè êëàñòåðíîãî áëîêà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T:</w:t>
            </w:r>
          </w:p>
        </w:tc>
        <w:tc>
          <w:tcPr>
            <w:tcW w:w="1307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255 ìñ</w:t>
            </w:r>
          </w:p>
        </w:tc>
        <w:tc>
          <w:tcPr>
            <w:tcW w:w="4582" w:type="dxa"/>
            <w:gridSpan w:val="4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ÒÀÉÌÅÐ ÎÆÈÄÀÍÈß (Idle Timer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ðè ïàðàìåòðå IT: ïîñëå ïîñûëêè î÷åðåäíîãî ôðåéìà SDLC óñòàíîâëåííîå âðåìÿ äîëæíî èñòå÷ü äî ïîñûëêè ñëåäóþùåãî ôðåéìà. Ïðè ïîëó÷åíèè ôðåéìà SDLC âðåìÿ òàéìåðà îæèäàíèÿ äîëæíî èñòå÷ü, ïîñëå ÷åãî ôðåéì ìîæåò ïîñûëàòüñÿ. Ïàðàìåòð äîëæåí èçìåíÿòüñÿ òîëüêî ïîëóäóïëåêñíûì òåðìèíàëüíûì îáîðóäîâàíèåì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1:</w:t>
            </w:r>
          </w:p>
        </w:tc>
        <w:tc>
          <w:tcPr>
            <w:tcW w:w="1307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..255 ñåê</w:t>
            </w:r>
          </w:p>
        </w:tc>
        <w:tc>
          <w:tcPr>
            <w:tcW w:w="4582" w:type="dxa"/>
            <w:gridSpan w:val="4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ÒÀÉÌÀÓÒ 2-ÃÎ ÓÐÎÂÍß SDLC (SDLC Time Out Level 2)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îâòîðû áëîêà SDLC âûïîëíÿþòñÿ ÷åðåç âðåìÿ “Ò1”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2:</w:t>
            </w:r>
          </w:p>
        </w:tc>
        <w:tc>
          <w:tcPr>
            <w:tcW w:w="1307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..255 ñåê</w:t>
            </w:r>
          </w:p>
        </w:tc>
        <w:tc>
          <w:tcPr>
            <w:tcW w:w="4582" w:type="dxa"/>
            <w:gridSpan w:val="4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Ñ×ÅÒ×ÈÊ ÏÎÂÒÎÐÀ ÔÐÅÉÌÀ (Frame Retry Counter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Îïðåäåëÿåò ÷èñëî ïîâòîðîâ íà óðîâíå SDLC. Åñëè òàéìåð Ò1 èñòåê çà N2 ðàçà, òîãäà ñåòü Õ.25 ïðèâîäèòñÿ â èñõîäíîå ñîñòîÿíèå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C:</w:t>
            </w:r>
          </w:p>
        </w:tc>
        <w:tc>
          <w:tcPr>
            <w:tcW w:w="1307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, D, M, B, S, X, T</w:t>
            </w:r>
          </w:p>
        </w:tc>
        <w:tc>
          <w:tcPr>
            <w:tcW w:w="4582" w:type="dxa"/>
            <w:gridSpan w:val="4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ÀÂÒÎÌÀÒÈ×ÅÑÊÎÅ ÑÎÅÄÈÍÅÍÈÅ (Auto Connect)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Àâòîìàòè÷åñêîå ñîåäèíåíèå ñî çíà÷åíèåì: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 = íåò àâòîìàòè÷åñêîãî ñîåäèíåíèÿ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DEM = àâòîìàòè÷åñêîå ñîåäèíåíèå ñ àêòèâíûì DTR (øòûðü 20-é)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TA = àâòîìàòè÷åñêîå ñîåäèíåíèå ñ äàííûìè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ðè ïàðàìåòðå AC:, óñòàíîâëåííîì â D ïîñëå ïîäêëþ÷åíèÿ ê áëîêó óïðàâëåíèÿ íà ýêðàíå ïîÿâëÿåòñÿ ñîîáùåíèå: X.25 LINK DOWN. Âûçîâ ïîñûëàåòñÿ ïðè íàæàòèè íà êëàâèøó ñáðîñà äàííûõ, ñëåäîâàòåëüíî, àäðåñ ñåòè äîëæåí êîíôèãóðèðîâàòüñÿ ïàðàìåòðîì AD: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OTH = ñîåäèíåíèå ïðîèñõîäèò êàê ñ ìîäåìîì, òàê è ñ äàííûìè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NRM = ñðàçó ïîñëå àêòèâèçàöèè èíòåðôåéñà ñëåäóåò îïðîñ áëîêà óïðàâëåíèÿ ñ SNRM (FF93). Åñëè áëîê óïðàâëåíèÿ äóáëèðóåò UA (íàïðèìåð, Ñ1 73), òîãäà îí èñïîëüçóåòñÿ êàê òðèããåð è âûïîëíÿåò ïîäêëþ÷åíèå ñåòè Õ.25 ê õîñòó. Àäðåñ ñåòè äîëæåí ñîõðàíÿòüñÿ óêîðî÷åííûì öèôðîâûì êîäîì Ñ1 (òîëüêî â íàøåì ïðèìåðå!). Òàêèì îáðàçîì, ïîäêëþ÷åíèå ê ðàçíûì õîñòàì îñóùåñòâëÿåòñÿ â çàâèñèìîñòè îò àäðåñà áëîêà óïðàâëåíèÿ PU. Èçìåíåíèå àäðåñà PU â áëîêå óïðàâëåíèÿ îçíà÷àåòñÿ ïåðåäà÷åé öèôðîâîãî âûçîâà êî âòîðîìó õîñòó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ID = òî æå îïèñàíèå, ÷òî è äëÿ ïàðàìåòðà SNRM, òîëüêî â äàííîì ñëó÷àå ñîåäèíåíèå ïðîèñõîäèò ïîñëå ïîëó÷åíèÿ XID-ïîäòâåðæäåíèÿ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ST = òî æå îïèñàíèå, ÷òî è äëÿ ïàðàìåòðà SNRM, òîëüêî â äàííîì ñëó÷àå ñîåäèíåíèå ïðîèñõîäèò ïîñëå ïîñûëêè òåñòà èç áëîêà óïðàâëåíèÿ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ÂÍÈÌÀÍÈÅ: Åñëè ïàêåò çàïðîñà íà ñîåäèíåíèå (Call Request) îòâåðãíóò, òî îí ïîâòîðÿåòñÿ ñî ñëåäóþùèìè âðåìåííûìè èíòåðâàëàìè:</w:t>
            </w:r>
          </w:p>
          <w:p>
            <w:pPr>
              <w:pStyle w:val="Normal"/>
              <w:spacing w:before="12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ñåê</w:t>
              <w:br/>
              <w:t>18 ñåê</w:t>
              <w:br/>
              <w:t>42 ñåê</w:t>
              <w:br/>
              <w:t>1 ìèí 30 ñåê</w:t>
              <w:br/>
              <w:t>3 ìèí 06 ñåê</w:t>
              <w:br/>
              <w:t>6 ìèí 18 ñåê</w:t>
              <w:br/>
              <w:t>12 ìèí 42 ñåê</w:t>
              <w:br/>
              <w:t>25 ìèí 30 ñåê</w:t>
              <w:br/>
              <w:t>ïîñòîÿííî 25 ìèí 30 ñåê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D:</w:t>
            </w:r>
          </w:p>
        </w:tc>
        <w:tc>
          <w:tcPr>
            <w:tcW w:w="1307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...Z, 1...9</w:t>
            </w:r>
          </w:p>
        </w:tc>
        <w:tc>
          <w:tcPr>
            <w:tcW w:w="4582" w:type="dxa"/>
            <w:gridSpan w:val="4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ÀÄÐÅÑ (Address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àðàìåòð óñòàíàâëèâàåò ñåòåâîé àäðåñ äëÿ àâòîìàòè÷åñêîãî ñîåäèíåíèÿ. Ñåòåâîé àäðåñ äîëæåí áûòü â ôîðìå óêîðî÷åííîãî öèôðîâîãî êîäà, ñîîòâåòñòâóþùåãî ID. Ñîîòâåòñòâóþùèé íîìåð äîëæåí áûòü âíåñåí â òàáëèöó àäðåñîâ. (Ñì. ãë. “Óïðàâëåíèå àäðåñàìè”)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LLC:</w:t>
            </w:r>
          </w:p>
        </w:tc>
        <w:tc>
          <w:tcPr>
            <w:tcW w:w="1307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/N</w:t>
            </w:r>
          </w:p>
        </w:tc>
        <w:tc>
          <w:tcPr>
            <w:tcW w:w="4582" w:type="dxa"/>
            <w:gridSpan w:val="4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SH/QLLC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Âûáîð îäíîãî èç äâóõ ñïîñîáîâ ñîåäèíåíèÿ PSH èëè QLLC.</w:t>
              <w:br/>
              <w:t>LLC:Y=PSH</w:t>
              <w:br/>
              <w:t>LLC:N=QLLC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RZ:</w:t>
            </w:r>
          </w:p>
        </w:tc>
        <w:tc>
          <w:tcPr>
            <w:tcW w:w="1307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/N</w:t>
            </w:r>
          </w:p>
        </w:tc>
        <w:tc>
          <w:tcPr>
            <w:tcW w:w="4582" w:type="dxa"/>
            <w:gridSpan w:val="4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ÊÎÄÈÐÎÂÀÍÈÅ ÁÈÒ NRZ/NRZI (NRZ/NRZI Bit Coding)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D:</w:t>
            </w:r>
          </w:p>
        </w:tc>
        <w:tc>
          <w:tcPr>
            <w:tcW w:w="1307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255/100 ñåê</w:t>
            </w:r>
          </w:p>
        </w:tc>
        <w:tc>
          <w:tcPr>
            <w:tcW w:w="4582" w:type="dxa"/>
            <w:gridSpan w:val="4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ÇÀÄÅÐÆÊÀ DCD (DCD-Delay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îñëå ïåðâîé èäåíòèôèêàöèè ïðîãðàììíûì îáåñïå÷åíèåì ñèãíàëà DCD, DTR ñîîòâåòñòâåííî (çàâèñèò îò èñïîëüçóåìûõ ìíîãîøòûðüêîâûõ ðàçúåìîâ), ñèãíàë DCD ïðîâåðÿåòñÿ ñíîâà ïîñëå âðåìåíè “DD”, ïîñëå ÷åãî îáúÿâëÿåòñÿ ïðàâèëüíûì. Òàêèì îáðàçîì, DCD, DTR (ñîîòâåòñòâåííî) èìïóëüñû îòôèëüòðîâûâàþòñÿ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T:</w:t>
            </w:r>
          </w:p>
        </w:tc>
        <w:tc>
          <w:tcPr>
            <w:tcW w:w="1307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255/10 ìèí</w:t>
            </w:r>
          </w:p>
        </w:tc>
        <w:tc>
          <w:tcPr>
            <w:tcW w:w="4582" w:type="dxa"/>
            <w:gridSpan w:val="4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ÒÀÉÌÅÐ ÐÀÇÚÅÄÈÍÅÍÈß (Disconnect Timer),</w:t>
              <w:br/>
              <w:t>èëè ÐÅÆÈÌ ÊÎÐÎÒÊÎÉ ÇÀÄÅÐÆÊÈ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 = íåò àâòîìàòè÷åñêîãî ïðåðûâàíèÿ ñâÿçè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..255 = àâòîìàòè÷åñêîå ïðåðûâàíèå ñâÿçè ïî èñòå÷åíèè âðåìåíè “DT”. Ïðè ïîëó÷åíèè ïîðòîì çíàêîâ (ñèìâîëîâ) èëè ïðè èõ îòïðàâêå, âðåìÿ âîçîáíîâëÿåòñÿ.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ÂÍÈÌÀÍÈÅ: Ïåðåêëþ÷åíèå ñâÿçè îñóùåñòâëÿåòñÿ òîëüêî â ñåòè Õ.25, ïîäêëþ÷åíèå ê êëàñòåðíîìó áëîêó, ñîîòâåòñòâóþùåìó áëîêó óïðàâëåíèÿ, ñîõðàíÿåòñÿ. Òî æå ñàìîå îñóùåñòâëÿåòñÿ â õîñòå ïðè íàëè÷èè â íåì ïðîòîêîëüíîãî êîíâåðòîðà ôèðìû T.D.T. Åñëè ñèìâîë ïîñëàí èç êëàñòåðíîãî áëîêà ïîñëå ïðåðûâàíèÿ ñâÿçè Õ.25, ñâÿçü âîññòàíàâëèâàåòñÿ àâòîìàòè÷åñêè. Ñåòåâîé àäðåñ, ñîîòâåòñòâóþùèé íîìåðó Datex-P äëÿ ïîâòîðíîãî ñîåäèíåíèÿ âñåãäà ÿâëÿåòñÿ ïîñëåäíèì íàáðàííûì (âûçûâàåìûì) íîìåðîì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ÑÎ:</w:t>
            </w:r>
          </w:p>
        </w:tc>
        <w:tc>
          <w:tcPr>
            <w:tcW w:w="1307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/N</w:t>
            </w:r>
          </w:p>
        </w:tc>
        <w:tc>
          <w:tcPr>
            <w:tcW w:w="4582" w:type="dxa"/>
            <w:gridSpan w:val="4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ÈÍÄÈÊÀÖÈß ÑÎÅÄÈÍÅÍÈß (Connect Indication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Åñëè ïàðàìåòð ÑÎ: óñòàíîâëåí â “Y”, òî èíòåðôåéñíûé ñèãíàë DTR (äëÿ DTE) èëè DCD (äëÿ DCE) ïðè âõîäÿùåì çàïðîñå íà ðàçðûâ áóäåò âûêëþ÷àòüñÿ íà 1 ñåêóíäó âìåñòå ñ ïàêåòîì ïîäòâåðæäåíèÿ ðàçúåäèíåíèÿ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XID:</w:t>
            </w:r>
          </w:p>
        </w:tc>
        <w:tc>
          <w:tcPr>
            <w:tcW w:w="1307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/00...FF,...</w:t>
            </w:r>
          </w:p>
        </w:tc>
        <w:tc>
          <w:tcPr>
            <w:tcW w:w="4582" w:type="dxa"/>
            <w:gridSpan w:val="4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XID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Åñëè íà çàïðîñ XID, ïîñûëàåìûé õîñòîì, îêîíå÷íîå îáîðóäîâàíèå îòâåòèòü íå ìîæåò, òîãäà íà íåãî îòâå÷àåò ïðîòîêîëüíûé êîíâåðòîð. XID ââîäèòñÿ áàéòàìè, êàæäûé áàéò ðàçäåëÿåòñÿ “çàïÿòîé”. XID äåëèòñÿ â ôîðìàòå: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Íàïðèìåð: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ID ôîðìàò                          0200</w:t>
              <w:br/>
              <w:t>XID íîìåð áëîêà                   017</w:t>
              <w:br/>
              <w:t>XID íîìåð                           12345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Ââîäû äëÿ ïðèâåäåííîãî ïðèìåðà: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ID:02,00,01,71,23,45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RACE:</w:t>
            </w:r>
          </w:p>
        </w:tc>
        <w:tc>
          <w:tcPr>
            <w:tcW w:w="1307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F, 01...FE</w:t>
            </w:r>
          </w:p>
        </w:tc>
        <w:tc>
          <w:tcPr>
            <w:tcW w:w="4582" w:type="dxa"/>
            <w:gridSpan w:val="4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ÒÐÀÑÑÈÐÎÂÊÀ (Trace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ðè ïàðàìåòðå FF âñå àäðåñà îïðîñà óïðàâëÿþòñÿ êîìàíäîé D_T (Display Trace). Åñëè óêàçàííîå çíà÷åíèå íå èäåíòè÷íî FF, òîãäà óïðàâëÿåòñÿ ñîîòâåòñòâóþùèé àäðåñ.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LU:</w:t>
            </w:r>
          </w:p>
        </w:tc>
        <w:tc>
          <w:tcPr>
            <w:tcW w:w="1307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...FF,...</w:t>
            </w:r>
          </w:p>
        </w:tc>
        <w:tc>
          <w:tcPr>
            <w:tcW w:w="4582" w:type="dxa"/>
            <w:gridSpan w:val="4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LU ÀÄÐÅÑ (LU Address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Óêàçûâàåò àäðåñ LU ìîíèòîðà SNA, îò êîòîðîãî âûïîëíÿåòñÿ ïîäêëþ÷åíèå ê óäàëåííîìó óçëó (õîñòó). Äîïóñêàåòñÿ ââîä äî 8 àäðåñîâ LU, èç êîòîðûõ çàòåì ïðîèçâîäèòñÿ âûáîð</w:t>
            </w:r>
          </w:p>
        </w:tc>
      </w:tr>
    </w:tbl>
    <w:p>
      <w:pPr>
        <w:pStyle w:val="Normal"/>
        <w:rPr>
          <w:b/>
          <w:b/>
          <w:bCs/>
          <w:sz w:val="20"/>
          <w:szCs w:val="20"/>
        </w:rPr>
      </w:pPr>
      <w:r>
        <w:br w:type="page"/>
      </w: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5.4.</w:t>
        <w:tab/>
        <w:t>Ôóíêöèÿ ìîíèòîðèíãà ïðîãðàììíîãî ìîäóëÿ ïðîòîêîëà SDLC/SNA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Áëàãîäàðÿ ñâîåé ôóíêöèè ìîíèòîðèíãà, ïðîãðàììíûé ìîäóëü ïðîòîêîëà SNA/SDLC ïðåäëàãàåò ñåðâèñíóþ ïðîãðàììó äëÿ "òðàññèðîâêè" ëèíèè ñâÿçè SDLC. Ïàìÿòü óïðàâëÿþùåé ïðîãðàììû óñòðîåíà êàê êîëüöåâîé áóôåð, ýòî îçíà÷àåò, ÷òî îáëàñòü ñîõðàíÿåìîé ïàìÿòè çàïèñûâàåòñÿ îò íà÷àëà äî êîíöà, ïîñëå ÷åãî ïåðåçàïèñûâàþòñÿ ïðåäûäóùèå äàííûå. Ïàìÿòü óïðàâëÿþùåé ïðîãðàììû ïîêàçàíà íà ýêðàíå êàê HEX-äàìï (ñ äîïîëíèòåëüíîé ðåøàþùåé ñïîñîáíîñòüþ ASCCI). Äëÿ ðàñïîçíàíèÿ ôàêòè÷åñêîé ïîçèöèè, ãðóïïà çíàêîâ 5555 îïðåäåëåíà êàê êóðñîð. Íà ýêðàíå ïàìÿòü çàïèñûâàåòñÿ ñ ëåâîãî âåðõíåãî óãëà äî ïðàâîãî íèæíåãî óãëà. Íåçàíÿòûå ÷àñòè ïàìÿòè, êîòîðûå íå ñîäåðæàò íè ïîëó÷åííûõ, íè îòîñëàííûõ äàííûõ è ïîêàçàíû êàê 00. Çàïèñü âñåãäà îñóùåñòâëÿåòñÿ àëüòåðíàòèâíî, ïîëó÷åííûé ôðåéì, îòîñëàííûé ôðåéì, êîãäà ïåðâûé áàéò ïðåäñòàâëÿåò ïîëå àäðåñà (A), âòîðîé áàéò ïðåäñòàâëÿåò ïîëå óïðàâëåíèÿ (C). Óòâåðæäåíèå àäðåñà çàðåçåðâèðîâàííîé îáëàñòè ïàìÿòè (íàïðèìåð, 1040) áåç çíà÷åíèÿ äëÿ ïîëüçîâàòåëÿ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åðå÷åíü âñåõ êîìàíä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DISPLAY TRACE (Îòîáðàçèòü òðàññèðîâêó)</w:t>
        <w:tab/>
        <w:t>D_P_PO:RP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ð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REMOTE SERVICE:D_P_PO: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Óäàëåííàÿ ñëóæáà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4297045" cy="12592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97045" cy="1259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5.5.</w:t>
        <w:tab/>
        <w:t>Ñòàòèñòè÷åñêàÿ ôóíêöèÿ ïðîãðàììíîãî ìîäóëÿ ïðîòîêîëà SDLC/SNA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åðå÷åíü âñåõ êîìàíä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DISPLAY STATISTIC</w:t>
        <w:tab/>
        <w:t xml:space="preserve"> (Îòîáðàçèòü ñòàòèñòèêó)</w:t>
        <w:tab/>
        <w:t>D_S_PO:n</w:t>
        <w:tab/>
        <w:tab/>
        <w:t>(À=âñåì ïîðòàì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CLEAR STATISTIC</w:t>
        <w:tab/>
        <w:t xml:space="preserve"> (Óäàëèòü ñòàòèñòèêó)</w:t>
        <w:tab/>
        <w:tab/>
        <w:t>C_S_PO:n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ð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REMOTE SERVICE: D_S_PO:04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Óäàëåííàÿ ñëóæáà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O:04</w:t>
        <w:tab/>
        <w:t>AB_IN:0</w:t>
        <w:tab/>
        <w:tab/>
        <w:t>ÀB_OUT:</w:t>
        <w:tab/>
        <w:tab/>
        <w:t>FCS:0</w:t>
        <w:tab/>
        <w:tab/>
        <w:t>T1-OUT: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EGMENTS:0</w:t>
        <w:tab/>
        <w:t>TIME:0</w:t>
        <w:tab/>
        <w:tab/>
        <w:t>CALLS:0</w:t>
        <w:tab/>
        <w:tab/>
        <w:t>COMPSEG: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DATA-IN:0</w:t>
        <w:tab/>
        <w:t>DATA-OUT:0</w:t>
        <w:tab/>
        <w:t>POLL:0</w:t>
        <w:tab/>
        <w:tab/>
        <w:t>STATE:0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DTR:UP</w:t>
        <w:tab/>
        <w:tab/>
        <w:t>RTS:UP</w:t>
        <w:tab/>
        <w:tab/>
        <w:t>DCD:DOWN</w:t>
        <w:tab/>
        <w:t>CTS:DOWN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Îïèñàíèå âñåõ ïàðàìåòðîâ è çíà÷åíèé ñòàòèñòè÷åñêîé ôóíêöèè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699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1275"/>
        <w:gridCol w:w="4615"/>
      </w:tblGrid>
      <w:tr>
        <w:trPr/>
        <w:tc>
          <w:tcPr>
            <w:tcW w:w="1101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àðàìåòð</w:t>
            </w:r>
          </w:p>
        </w:tc>
        <w:tc>
          <w:tcPr>
            <w:tcW w:w="1275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Çíà÷åíèå</w:t>
            </w:r>
          </w:p>
        </w:tc>
        <w:tc>
          <w:tcPr>
            <w:tcW w:w="4615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Îïèñàíèå</w:t>
            </w:r>
          </w:p>
        </w:tc>
      </w:tr>
      <w:tr>
        <w:trPr/>
        <w:tc>
          <w:tcPr>
            <w:tcW w:w="1101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B-IN:, AB-OUT:</w:t>
            </w:r>
          </w:p>
        </w:tc>
        <w:tc>
          <w:tcPr>
            <w:tcW w:w="1275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99 999 999</w:t>
            </w:r>
          </w:p>
        </w:tc>
        <w:tc>
          <w:tcPr>
            <w:tcW w:w="4615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×èñëî ïîëó÷åííûõ (IN) è îòïðàâëåííûõ (OUT) êàäðîâ àâàðèéíîãî çàâåðøåíèÿ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FSC: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99 999 999</w:t>
            </w:r>
          </w:p>
        </w:tc>
        <w:tc>
          <w:tcPr>
            <w:tcW w:w="4615" w:type="dxa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×èñëî îøèáî÷íûõ ÊÏÊ (Êîíòðîëüíûõ ïîñëåäîâàòåëüíîñòåé êàäðà)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1-OUT: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99 999 999</w:t>
            </w:r>
          </w:p>
        </w:tc>
        <w:tc>
          <w:tcPr>
            <w:tcW w:w="4615" w:type="dxa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×èñëî èñòå÷åííûõ òàéìàóòîâ II óðîâíÿ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EGMENTS: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99 999 999</w:t>
            </w:r>
          </w:p>
        </w:tc>
        <w:tc>
          <w:tcPr>
            <w:tcW w:w="4615" w:type="dxa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×èñëî ñåãìåíòîâ äëÿ çàãðóçêè (1 ñåãìåíò = äî 64 áàéò,</w:t>
              <w:br/>
              <w:t>1 ïàêåò = äî 2 ñåãìåíòîâ)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IME: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99 999 999</w:t>
            </w:r>
          </w:p>
        </w:tc>
        <w:tc>
          <w:tcPr>
            <w:tcW w:w="4615" w:type="dxa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Âðåìÿ ñâÿçè äëÿ çàãðóçêè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ALLS: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99 999 999</w:t>
            </w:r>
          </w:p>
        </w:tc>
        <w:tc>
          <w:tcPr>
            <w:tcW w:w="4615" w:type="dxa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×èñëî çàïðîñîâ íà óñòàíîâëåíèå ñîåäèíåíèÿ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ATA-IN:, DATA-OUT: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99 999 999</w:t>
            </w:r>
          </w:p>
        </w:tc>
        <w:tc>
          <w:tcPr>
            <w:tcW w:w="4615" w:type="dxa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×èñëî âõîäÿùèõ (IN) è èñõîäÿùèõ (OUT) ïàêåòîâ äàííûõ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OLL: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</w:t>
            </w:r>
          </w:p>
        </w:tc>
        <w:tc>
          <w:tcPr>
            <w:tcW w:w="4615" w:type="dxa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×èñëî êàäðîâ, ïîñëàííûõ ê îêîíå÷íîìó îáîðóäîâàíèþ (êëàñòåðíîìó áëîêó) ÷åðåç 6 ñåêóíä (êàäðû I îòñóòñòâóþò)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TATE: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 2, 3, 4</w:t>
            </w:r>
          </w:p>
        </w:tc>
        <w:tc>
          <w:tcPr>
            <w:tcW w:w="4615" w:type="dxa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= SNRM ïîñëàí êî 2-ìó êëàñòåðíîìó áëîêó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= A DISC ïîñëàí ê 3-ìó êëàñòåðíîìó áëîêó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= XID ïîñëàí ê 4-ìó êëàñòåðíîìó áëîêó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= ïåðåñûëêà äàííûõ (UÀ ïðèíÿò êëàñòåðíûì áëîêîì)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TR:, RTS:, DCD:, CTS: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P/DOWN</w:t>
            </w:r>
          </w:p>
        </w:tc>
        <w:tc>
          <w:tcPr>
            <w:tcW w:w="4615" w:type="dxa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îêàçûâàåò ñòàòóñ (ñîñòîÿíèå) èíòåðôåéñíîãî ñèãíàëà ñâÿçíîãî áëîêà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ÂÍÈÌÀÍÈÅ: Ñâÿçíîé áëîê âñåãäà DTE. Åñëè ïðè èñïîëüçîâàíèè ñîîòâåòñòâåííûõ ìíîãîøòûðüêîâûõ ðàçúåìîâ, èíòåðôåéñíûé ïîðò îòîáðàæàåò DCE, ñèãíàëû èíòåðôåéñîâ ðåâåðñèðóþòñÿ (ìåíÿþòñÿ): DTR: ìåíÿåòñÿ íà DCD:, RTS: ìåíÿåòñÿ íà CTS:. Ïðèìåð: Âû ïîäêëþ÷èëè áëîê óïðàâëåíèÿ 3274 ôèðìû IBM, èíòåðôåéñ êîòîðîãî ïðåäñòàâëåí êàê DTE è, ñëåäîâàòåëüíî, ïðè âêëþ÷åíèè âûçûâàåòñÿ ñèãíàë DTR. Èíòåðôåéñíûé áëîê ïðîòîêîëüíîãî êîíâåðòîðà äîëæåí îòîáðàçèòü DCE íà èíòåðôåéñíîì ãíåçäå ñ ïîìîùüþ ìíîãîøòûðüêîâûõ ðàçúåìîâ. Òåïåðü, ñòàòèñòè÷åñêàÿ ôóíêöèÿ ïîêàçûâàåò DCD:DOWN,  à ïðè îòêëþ÷åííîì áëîêå óïðàâëåíèÿ DTR:UP. Ïðè âêëþ÷åíèè áëîêà óïðàâëåíèÿ îíà ïîêàçûâàåò DCD:UP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5.6.</w:t>
        <w:tab/>
        <w:t xml:space="preserve">Àïïàðàòíûå óñòàíîâêè è îòîáðàæåíèÿ, ñâÿçàííûå ñ </w:t>
        <w:tab/>
        <w:t>ïðîãðàììíûì îáåñïå÷åíèåì.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5.6.1.</w:t>
        <w:tab/>
        <w:t>Çíà÷åíèå ñâåòîäèîäíîé èíäèêàöèè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5.6.1.1.</w:t>
        <w:tab/>
        <w:t>DCC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 1/1</w:t>
        <w:tab/>
        <w:t>Èíäèêàöèÿ ñîåäèíåíèÿ ñ õîñòîì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 1/2</w:t>
        <w:tab/>
        <w:t>CTS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 1/3</w:t>
        <w:tab/>
        <w:t>DCD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ERR1</w:t>
        <w:tab/>
        <w:t>Íå èñïîëüçóåòñ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 2/1</w:t>
        <w:tab/>
        <w:t>Èíäèêàöèÿ ñîåäèíåíè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 2/2</w:t>
        <w:tab/>
        <w:t>CTS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 2/3</w:t>
        <w:tab/>
        <w:t>DCD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ERR 2</w:t>
        <w:tab/>
        <w:t>Íå èñïîëüçóåòñ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CEN</w:t>
        <w:tab/>
        <w:t>Çàäåéñòâîâàòü ïëàòó - áåç çíà÷åíèÿ äëÿ ïîëüçîâàòåë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REQ</w:t>
        <w:tab/>
        <w:t>Çàïðîñ ïëàòû - áåç çíà÷åíèÿ äëÿ ïîëüçîâàòåë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RUN</w:t>
        <w:tab/>
        <w:t>Èíäèêàöèÿ ðàáî÷åãî ðåæèìà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5.6.1.2.</w:t>
        <w:tab/>
        <w:t>Single PAD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 1</w:t>
        <w:tab/>
        <w:t>Èíäèêàöèÿ ñîåäèíåíèÿ ñ õîñòîì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 2</w:t>
        <w:tab/>
        <w:t>DCD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 3</w:t>
        <w:tab/>
        <w:t>Èíäèêàöèÿ ñîåäèíåíè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 4</w:t>
        <w:tab/>
        <w:t>DCD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 5</w:t>
        <w:tab/>
        <w:t>Èíäèêàöèÿ ñîåäèíåíè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 6</w:t>
        <w:tab/>
        <w:t>DCD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 7</w:t>
        <w:tab/>
        <w:t>Èíäèêàöèÿ ñîåäèíåíè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 8</w:t>
        <w:tab/>
        <w:t>DCD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CEN</w:t>
        <w:tab/>
        <w:t>Ðàçðåøåíèå êàðòû, áåç çíà÷åíèÿ äëÿ ïîëüçîâàòåë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REQ</w:t>
        <w:tab/>
        <w:t>Çàïðîñ êàðòû, áåç çíà÷åíèÿ äëÿ ïîëüçîâàòåë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RUN</w:t>
        <w:tab/>
        <w:t>Èíäèêàöèÿ ðàáî÷åãî ðåæèìà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÷àíèå: Ëþáàÿ èíòåðïðåòàöèÿ èíòåðôåéñíîãî îòîáðàæåíèÿ (DCD, CTS) äîëæíà âêëþ÷àòü ìíîãîøòûðüêîâûé ðàçúåì. Ñì. ñîîòâåòñòâóþùèå õàðàêòåðèñòèêè àïïàðàòíûõ ñðåäñòâ â ðàçäåëå "Ôèçè÷åñêàÿ íàñòðîéêà èíòåðôåéñà"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5.6.2.</w:t>
        <w:tab/>
        <w:t>Çíà÷åíèå DIP-ïåðåêëþ÷àòåëåé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Çíà÷åíèå DIP-ïåðåêëþ÷àòåëåé èäåíòè÷íî Single PAD è DCC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1571625" cy="9906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1625" cy="990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59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142"/>
        <w:gridCol w:w="851"/>
        <w:gridCol w:w="141"/>
        <w:gridCol w:w="709"/>
        <w:gridCol w:w="992"/>
        <w:gridCol w:w="284"/>
        <w:gridCol w:w="992"/>
      </w:tblGrid>
      <w:tr>
        <w:trPr/>
        <w:tc>
          <w:tcPr>
            <w:tcW w:w="1951" w:type="dxa"/>
            <w:gridSpan w:val="2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åðåêëþ÷àòåëè 1, 2, 3</w:t>
            </w:r>
          </w:p>
        </w:tc>
        <w:tc>
          <w:tcPr>
            <w:tcW w:w="851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50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92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276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ñêîðîñòü</w:t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992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XT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0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0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</w:t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åðåêëþ÷àòåëü 4</w:t>
            </w:r>
          </w:p>
        </w:tc>
        <w:tc>
          <w:tcPr>
            <w:tcW w:w="4111" w:type="dxa"/>
            <w:gridSpan w:val="7"/>
            <w:tcBorders/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íå èñïîëüçóåòñÿ</w:t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åðåêëþ÷àòåëü 5</w:t>
            </w:r>
          </w:p>
        </w:tc>
        <w:tc>
          <w:tcPr>
            <w:tcW w:w="4111" w:type="dxa"/>
            <w:gridSpan w:val="7"/>
            <w:tcBorders/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íå èñïîëüçóåòñÿ</w:t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åðåêëþ÷àòåëè 6, 7</w:t>
            </w:r>
          </w:p>
        </w:tc>
        <w:tc>
          <w:tcPr>
            <w:tcW w:w="4111" w:type="dxa"/>
            <w:gridSpan w:val="7"/>
            <w:tcBorders/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íå èñïîëüçóþòñÿ</w:t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åðåêëþ÷àòåëü 8</w:t>
            </w:r>
          </w:p>
        </w:tc>
        <w:tc>
          <w:tcPr>
            <w:tcW w:w="1134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985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õîëîäíûé/òåïëûé ñòàðò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1985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õîëîäíûé ñòàðò</w:t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òåïëûé ñòàðò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5.6.3.</w:t>
        <w:tab/>
        <w:t>Ìíîãîøòûðüêîâûé ðàçúåì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Ìíîãîøòûðüêîâûå ðàçúåìû èäåíòè÷íû Single PAD è DCC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2733675" cy="187642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3675" cy="1876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5.6.4.</w:t>
        <w:tab/>
        <w:t>Êîììóòàöèÿ ïåðåìû÷åê èíòåðôåéñíîãî áëîêà Õ.21 bis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Êîììóòàöèÿ ïåðåìû÷åê äëÿ ñèíõðîííîé DCE (ïîêàçàíà äëÿ ïîðòà Â)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2971800" cy="21336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1800" cy="2133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Êîììóòàöèÿ ïåðåìû÷åê äëÿ ïëàòû ðàñøèðåíèÿ (Single PAD)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Êîììóòàöèÿ ïåðåìû÷åê äëÿ ñèíõðîííîé DCE (ïîêàçàíà äëÿ ïîðòà À), äëÿ ñèíõðîííîé DTE (ïîêàçàíà äëÿ ïîðòà Â)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2009775" cy="21336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9775" cy="2133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even" r:id="rId7"/>
      <w:headerReference w:type="default" r:id="rId8"/>
      <w:footerReference w:type="even" r:id="rId9"/>
      <w:footerReference w:type="default" r:id="rId10"/>
      <w:type w:val="nextPage"/>
      <w:pgSz w:w="11906" w:h="16838"/>
      <w:pgMar w:left="1701" w:right="1701" w:gutter="0" w:header="1418" w:top="1588" w:footer="1418" w:bottom="1474"/>
      <w:pgNumType w:start="1"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uturis">
    <w:charset w:val="01"/>
    <w:family w:val="auto"/>
    <w:pitch w:val="variable"/>
  </w:font>
  <w:font w:name="Liberation Sans">
    <w:altName w:val="Arial"/>
    <w:charset w:val="01"/>
    <w:family w:val="swiss"/>
    <w:pitch w:val="variable"/>
  </w:font>
  <w:font w:name="Pragmatica">
    <w:charset w:val="01"/>
    <w:family w:val="auto"/>
    <w:pitch w:val="variable"/>
  </w:font>
  <w:font w:name="Peterburg">
    <w:charset w:val="01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12" w:space="1" w:color="000000"/>
      </w:pBdr>
      <w:rPr/>
    </w:pPr>
    <w:r>
      <w:rPr/>
      <w:t>ñòð. V.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4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12" w:space="1" w:color="000000"/>
      </w:pBdr>
      <w:jc w:val="right"/>
      <w:rPr/>
    </w:pPr>
    <w:r>
      <w:rPr/>
      <w:t>ñòð. V.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5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hd w:fill="F2F2F2" w:val="clear"/>
      <w:rPr/>
    </w:pPr>
    <w:r>
      <w:rPr>
        <w:rFonts w:eastAsia="Pragmatica" w:cs="Pragmatica" w:ascii="Pragmatica" w:hAnsi="Pragmatica"/>
        <w:sz w:val="24"/>
        <w:szCs w:val="24"/>
      </w:rPr>
      <w:t>Óäàëåííûé SNA</w:t>
    </w:r>
    <w:r>
      <w:rPr/>
      <w:t xml:space="preserve">                                                                         </w:t>
    </w:r>
    <w:r>
      <w:rPr/>
      <w:object w:dxaOrig="15360" w:dyaOrig="644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28.75pt;height:12.65pt" filled="f" o:ole="">
          <v:imagedata r:id="rId2" o:title=""/>
        </v:shape>
        <o:OLEObject Type="Embed" ProgID="" ShapeID="ole_rId1" DrawAspect="Content" ObjectID="_1594646127" r:id="rId1"/>
      </w:object>
    </w:r>
    <w:r>
      <w:rPr/>
      <w:br/>
    </w:r>
  </w:p>
  <w:p>
    <w:pPr>
      <w:pStyle w:val="Header"/>
      <w:shd w:fill="F2F2F2" w:val="clear"/>
      <w:rPr/>
    </w:pPr>
    <w:r>
      <mc:AlternateContent>
        <mc:Choice Requires="wps">
          <w:drawing>
            <wp:anchor behindDoc="0" distT="0" distB="0" distL="0" distR="0" simplePos="0" locked="0" layoutInCell="0" allowOverlap="1" relativeHeight="51">
              <wp:simplePos x="0" y="0"/>
              <wp:positionH relativeFrom="page">
                <wp:posOffset>1371600</wp:posOffset>
              </wp:positionH>
              <wp:positionV relativeFrom="page">
                <wp:posOffset>1463040</wp:posOffset>
              </wp:positionV>
              <wp:extent cx="4343400" cy="0"/>
              <wp:effectExtent l="5080" t="5080" r="5080" b="508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3434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08pt,115.2pt" to="449.95pt,115.2pt" stroked="t" o:allowincell="f" style="position:absolute;mso-position-horizontal-relative:page;mso-position-vertical-relative:page">
              <v:stroke color="black" weight="9360" joinstyle="round" endcap="flat"/>
              <v:fill o:detectmouseclick="t" on="false"/>
              <w10:wrap type="none"/>
            </v:line>
          </w:pict>
        </mc:Fallback>
      </mc:AlternateContent>
    </w:r>
    <w:r>
      <w:rPr/>
      <w:tab/>
      <w:t xml:space="preserve">                                                            NETWORK SYSTEMS GROUP </w:t>
    </w:r>
    <w:r>
      <w:rPr>
        <w:rFonts w:eastAsia="Peterburg" w:cs="Peterburg" w:ascii="Peterburg" w:hAnsi="Peterburg"/>
      </w:rPr>
      <w:object w:dxaOrig="13605" w:dyaOrig="13620">
        <v:shapetype id="_x0000_tole_rId3" coordsize="21600,21600" o:spt="ole_rId3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3" type="_x0000_tole_rId3" style="width:18.8pt;height:18.8pt" filled="f" o:ole="">
          <v:imagedata r:id="rId4" o:title=""/>
        </v:shape>
        <o:OLEObject Type="Embed" ProgID="" ShapeID="ole_rId3" DrawAspect="Content" ObjectID="_1446267856" r:id="rId3"/>
      </w:objec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hd w:fill="F2F2F2" w:val="clear"/>
      <w:rPr/>
    </w:pPr>
    <w:r>
      <mc:AlternateContent>
        <mc:Choice Requires="wps">
          <w:drawing>
            <wp:anchor behindDoc="0" distT="0" distB="0" distL="0" distR="0" simplePos="0" locked="0" layoutInCell="0" allowOverlap="1" relativeHeight="44">
              <wp:simplePos x="0" y="0"/>
              <wp:positionH relativeFrom="page">
                <wp:posOffset>1097280</wp:posOffset>
              </wp:positionH>
              <wp:positionV relativeFrom="page">
                <wp:posOffset>1463040</wp:posOffset>
              </wp:positionV>
              <wp:extent cx="4352925" cy="0"/>
              <wp:effectExtent l="5080" t="5080" r="5080" b="508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35276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86.4pt,115.2pt" to="429.1pt,115.2pt" stroked="t" o:allowincell="f" style="position:absolute;mso-position-horizontal-relative:page;mso-position-vertical-relative:page">
              <v:stroke color="black" weight="9360" joinstyle="round" endcap="flat"/>
              <v:fill o:detectmouseclick="t" on="false"/>
              <w10:wrap type="none"/>
            </v:line>
          </w:pict>
        </mc:Fallback>
      </mc:AlternateContent>
    </w:r>
    <w:r>
      <w:rPr/>
      <w:object w:dxaOrig="15360" w:dyaOrig="644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28.75pt;height:12.65pt" filled="f" o:ole="">
          <v:imagedata r:id="rId2" o:title=""/>
        </v:shape>
        <o:OLEObject Type="Embed" ProgID="" ShapeID="ole_rId1" DrawAspect="Content" ObjectID="_1332681734" r:id="rId1"/>
      </w:object>
    </w:r>
    <w:r>
      <w:rPr/>
      <w:tab/>
      <w:t xml:space="preserve">                                                   </w:t>
    </w:r>
    <w:r>
      <w:rPr>
        <w:rFonts w:eastAsia="Pragmatica" w:cs="Pragmatica" w:ascii="Pragmatica" w:hAnsi="Pragmatica"/>
        <w:sz w:val="24"/>
        <w:szCs w:val="24"/>
      </w:rPr>
      <w:t>Óäàëåííûé SNA</w:t>
      <w:br/>
    </w:r>
    <w:r>
      <w:rPr/>
      <w:br/>
    </w:r>
    <w:r>
      <w:rPr>
        <w:rFonts w:eastAsia="Peterburg" w:cs="Peterburg" w:ascii="Peterburg" w:hAnsi="Peterburg"/>
      </w:rPr>
      <w:object w:dxaOrig="13605" w:dyaOrig="13620">
        <v:shapetype id="_x0000_tole_rId3" coordsize="21600,21600" o:spt="ole_rId3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3" type="_x0000_tole_rId3" style="width:18.8pt;height:18.8pt" filled="f" o:ole="">
          <v:imagedata r:id="rId4" o:title=""/>
        </v:shape>
        <o:OLEObject Type="Embed" ProgID="" ShapeID="ole_rId3" DrawAspect="Content" ObjectID="_90500010" r:id="rId3"/>
      </w:object>
    </w:r>
    <w:r>
      <w:rPr>
        <w:rFonts w:eastAsia="Peterburg" w:cs="Peterburg" w:ascii="Peterburg" w:hAnsi="Peterburg"/>
      </w:rPr>
      <w:t xml:space="preserve"> NETWORK SYSTEMS GROUP</w:t>
    </w:r>
  </w:p>
</w:hdr>
</file>

<file path=word/settings.xml><?xml version="1.0" encoding="utf-8"?>
<w:settings xmlns:w="http://schemas.openxmlformats.org/wordprocessingml/2006/main">
  <w:zoom w:percent="25"/>
  <w:mirrorMargins/>
  <w:defaultTabStop w:val="720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Futuris" w:hAnsi="Futuris" w:eastAsia="Futuris" w:cs="Futuris"/>
      <w:color w:val="auto"/>
      <w:sz w:val="16"/>
      <w:szCs w:val="16"/>
      <w:lang w:val="en-GB" w:eastAsia="zh-CN" w:bidi="hi-IN"/>
    </w:rPr>
  </w:style>
  <w:style w:type="character" w:styleId="Style14">
    <w:name w:val="Øðèôò àáçàöà ïî óìîë÷àíèþ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YarickStyle">
    <w:name w:val="YarickStyle"/>
    <w:basedOn w:val="Normal"/>
    <w:qFormat/>
    <w:pPr>
      <w:spacing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2.emf"/><Relationship Id="rId4" Type="http://schemas.openxmlformats.org/officeDocument/2006/relationships/image" Target="media/image3.emf"/><Relationship Id="rId5" Type="http://schemas.openxmlformats.org/officeDocument/2006/relationships/image" Target="media/image4.emf"/><Relationship Id="rId6" Type="http://schemas.openxmlformats.org/officeDocument/2006/relationships/image" Target="media/image5.emf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6.emf"/><Relationship Id="rId3" Type="http://schemas.openxmlformats.org/officeDocument/2006/relationships/oleObject" Target="embeddings/oleObject2.bin"/><Relationship Id="rId4" Type="http://schemas.openxmlformats.org/officeDocument/2006/relationships/image" Target="media/image7.e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3.bin"/><Relationship Id="rId2" Type="http://schemas.openxmlformats.org/officeDocument/2006/relationships/image" Target="media/image6.emf"/><Relationship Id="rId3" Type="http://schemas.openxmlformats.org/officeDocument/2006/relationships/oleObject" Target="embeddings/oleObject4.bin"/><Relationship Id="rId4" Type="http://schemas.openxmlformats.org/officeDocument/2006/relationships/image" Target="media/image7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:\WINWORD\TEMPLATE\NORMAL.DOT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4-08-29T13:09:00Z</dcterms:created>
  <dc:creator>��������</dc:creator>
  <dc:description/>
  <dc:language>en-US</dc:language>
  <cp:lastModifiedBy>��������� ��������� ���� �����������</cp:lastModifiedBy>
  <cp:lastPrinted>1994-12-10T23:53:00Z</cp:lastPrinted>
  <dcterms:modified xsi:type="dcterms:W3CDTF">1995-01-11T09:28:00Z</dcterms:modified>
  <cp:revision>18</cp:revision>
  <dc:subject/>
  <dc:title>4.	��������� ����������� ������ ��������� SDLC/SNA (REMOTE)</dc:title>
</cp:coreProperties>
</file>