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996636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89969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1612925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323060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