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640567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104203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480542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83861150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