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969707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59406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9543301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564916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