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2625783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6845985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08867179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9929230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