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66916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002901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506704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81563126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