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48830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33729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907965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58602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