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2004497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355352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3409114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13484020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